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7999169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6.09.2025                                                                                   № 5797-81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70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надання згоди КНП «Бучанський центр первинної медико-санітарної допомоги»</w:t>
      </w:r>
      <w:r>
        <w:rPr/>
        <w:t xml:space="preserve"> </w:t>
      </w:r>
      <w:r>
        <w:rPr>
          <w:b/>
          <w:sz w:val="26"/>
          <w:szCs w:val="26"/>
        </w:rPr>
        <w:t xml:space="preserve">на передачу транспортного засобу на баланс та обслуговування                КП «Бучасервіс»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 метою ефективного використання майна комунальної власності, виконання робіт з утримання, обслуговування та благоустрою об’єктів комунальної власності, надання ритуальних послуг, враховуючи звернення начальника КП «Бучасервіс» Сергія Мостіпаки від 15.08.2025 №2496 (вх. №12.1-08/2/6771 від 18.08.2025)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згоду КНП «Бучанський центр первинної медико-санітарної допомоги»</w:t>
      </w:r>
      <w:r>
        <w:rPr/>
        <w:t xml:space="preserve"> </w:t>
      </w:r>
      <w:r>
        <w:rPr>
          <w:sz w:val="26"/>
          <w:szCs w:val="26"/>
        </w:rPr>
        <w:t>Бучанської міської ради передати на баланс та обслуговування                          КП «Бучасервіс» Бучанської міської ради транспортний засіб швидкої медичної допомоги, марки Volkswagen AG, vin код WV3ZZZ7JZFX015935, АІ 3268 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проведення приймання-передачі майна, вказаного в п. 1 цього рішення створити комісію відповідн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виконанням даного рішення покласти на комісію з питань </w:t>
      </w:r>
      <w:r>
        <w:rPr>
          <w:color w:val="000000"/>
          <w:sz w:val="26"/>
          <w:szCs w:val="26"/>
        </w:rPr>
        <w:t>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 xml:space="preserve">Секретар ради                              Тарас ШАПРАВСЬКИЙ 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до рішення Бучанської міської ради від 16.09.2025 №</w:t>
      </w:r>
      <w:r>
        <w:rPr>
          <w:bCs/>
          <w:sz w:val="28"/>
          <w:szCs w:val="28"/>
        </w:rPr>
        <w:t xml:space="preserve"> 5797-81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на баланс та обслуговування КП «Бучасервіс» Бучанської міської ради наступного транспортного засоб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Автомобіль швидкої медичної допомоги, марки Volkswagen AG, vin код  WV3ZZZ7JZFX015935, АІ 3268 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5244"/>
        <w:gridCol w:w="2127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адрової роботи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відділу бухгалтерського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ліку та фінансового забезпечення – головний бухгалтер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КНП «БЦПМСД» БМР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Лінчук Ж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eastAsia="uk-UA"/>
              </w:rPr>
              <w:t xml:space="preserve">Головний бухгалтер КНП «БЦПМСД» БМР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ратащук І.В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Начальник КП «Бучасервіс»  БМР                            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Мостіпака С.В.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КП «Бучасервіс»  БМР                            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Єренкова А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val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4:59:00Z</dcterms:created>
  <dc:creator>Екатерина</dc:creator>
  <dc:description/>
  <cp:keywords/>
  <dc:language>en-US</dc:language>
  <cp:lastModifiedBy>Julia Hustiukhina</cp:lastModifiedBy>
  <cp:lastPrinted>2025-09-16T07:57:00Z</cp:lastPrinted>
  <dcterms:modified xsi:type="dcterms:W3CDTF">2025-09-22T10:58:00Z</dcterms:modified>
  <cp:revision>75</cp:revision>
  <dc:subject/>
  <dc:title>ПРОЕКТ</dc:title>
</cp:coreProperties>
</file>